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cs="Arial"/>
        </w:rPr>
      </w:pPr>
      <w:r>
        <w:rPr>
          <w:rFonts w:cs="Arial"/>
        </w:rPr>
      </w:r>
    </w:p>
    <w:p>
      <w:pPr>
        <w:pStyle w:val="Heading8"/>
        <w:rPr>
          <w:rFonts w:cs="Arial"/>
        </w:rPr>
      </w:pPr>
      <w:r>
        <w:rPr>
          <w:rFonts w:cs="Arial"/>
        </w:rPr>
      </w:r>
    </w:p>
    <w:p>
      <w:pPr>
        <w:pStyle w:val="Heading8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Uzasadnienie</w:t>
      </w:r>
    </w:p>
    <w:p>
      <w:pPr>
        <w:pStyle w:val="Heading8"/>
        <w:rPr/>
      </w:pPr>
      <w:r>
        <w:rPr>
          <w:rFonts w:cs="Arial"/>
          <w:sz w:val="26"/>
          <w:szCs w:val="26"/>
        </w:rPr>
        <w:t>do projektu uchwały Rady Miejskiej Wrocławia w sprawie zatwierdzenia</w:t>
      </w:r>
      <w:r>
        <w:rPr>
          <w:sz w:val="26"/>
          <w:szCs w:val="26"/>
        </w:rPr>
        <w:t xml:space="preserve"> taryf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dla zbiorowego zaopatrzenia w wodę i zbiorowego odprowadzania ścieków</w:t>
      </w:r>
    </w:p>
    <w:p>
      <w:pPr>
        <w:pStyle w:val="Heading8"/>
        <w:rPr>
          <w:rFonts w:cs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na terenie Gminy Wrocła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Heading"/>
        <w:spacing w:lineRule="auto" w:line="240"/>
        <w:ind w:right="142" w:firstLine="567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MPWiK Spółka z o.o. przedstawiła 20 grudnia 2010 r. Prezydentowi miasta Wrocławia, zgodnie z ustawą z dnia 7 czerwca 2001 roku o zbiorowym zaopatrzeniu </w:t>
        <w:br/>
        <w:t xml:space="preserve">w wodę i zbiorowym odprowadzaniu ścieków, wniosek o zatwierdzenie taryf dla zbiorowego zaopatrzenia w wodę i zbiorowego odprowadzania ścieków na terenie Gminy Wrocław na okres od 1 marca 2011 r. do 29 lutego 2012 r. </w:t>
      </w:r>
    </w:p>
    <w:p>
      <w:pPr>
        <w:pStyle w:val="Heading"/>
        <w:spacing w:lineRule="auto" w:line="240"/>
        <w:ind w:right="142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auto" w:line="240"/>
        <w:ind w:right="142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łożony wniosek przewiduje utrzymanie taryfy niejednolitej zawierającej różne cen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 gospodarstw domowych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woda – 3,50 zł netto za 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ścieki – 3,55 zł netto za 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dla  pozostałych odbiorców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woda  – 3,75 zł netto za 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ścieki – 3,71 zł netto za 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ing"/>
        <w:spacing w:lineRule="auto" w:line="240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Utrzymana została </w:t>
      </w:r>
      <w:r>
        <w:rPr>
          <w:rFonts w:cs="Arial" w:ascii="Arial" w:hAnsi="Arial"/>
          <w:sz w:val="24"/>
          <w:szCs w:val="24"/>
        </w:rPr>
        <w:t>w rozliczeniach dokonywanych na podstawie zawartej indywidualnej umowy z osobą korzystającą z lokalu w budynku wielolokalowym taryfa wieloczłonowa składająca się z ceny za 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wody i stawki opłaty abonamentowej za dokonywane rozlicze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opłaty abonamentowej na odbiorcę w rozliczeniach z osobą korzystającą z lokalu</w:t>
        <w:br/>
        <w:t xml:space="preserve">w budynku wielolokalowym objętym rozliczeniem indywidualnym wynosi netto 3,62 zł </w:t>
        <w:br/>
        <w:t xml:space="preserve">za miesiąc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ponowana taryfa oznacza wzrost dotychczasowych cen za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zużytej wody </w:t>
        <w:br/>
        <w:t xml:space="preserve">i odprowadzonych ścieków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gospodarstw domowych    - o 16,7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pozostałych odbiorców</w:t>
        <w:tab/>
        <w:t xml:space="preserve">      -  o  9,4%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240"/>
        <w:ind w:right="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Proponowane ceny zapewnią dodatni poziom rentowności sprzedaży wody: </w:t>
      </w:r>
    </w:p>
    <w:p>
      <w:pPr>
        <w:pStyle w:val="Heading"/>
        <w:spacing w:lineRule="auto" w:line="240"/>
        <w:ind w:right="142" w:firstLine="708"/>
        <w:jc w:val="both"/>
        <w:rPr/>
      </w:pPr>
      <w:r>
        <w:rPr>
          <w:rFonts w:cs="Arial" w:ascii="Arial" w:hAnsi="Arial"/>
          <w:b w:val="false"/>
          <w:bCs w:val="false"/>
        </w:rPr>
        <w:t xml:space="preserve">w grupie  gospodarstw domowych </w:t>
        <w:tab/>
        <w:tab/>
        <w:t xml:space="preserve"> 8,8%</w:t>
      </w:r>
    </w:p>
    <w:p>
      <w:pPr>
        <w:pStyle w:val="Heading"/>
        <w:spacing w:lineRule="auto" w:line="240"/>
        <w:ind w:right="142" w:firstLine="70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 grupie pozostałych odbiorców</w:t>
        <w:tab/>
        <w:tab/>
        <w:t xml:space="preserve">         14,6%</w:t>
      </w:r>
    </w:p>
    <w:p>
      <w:pPr>
        <w:pStyle w:val="Heading"/>
        <w:spacing w:lineRule="auto" w:line="240"/>
        <w:ind w:right="142" w:firstLine="70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auto" w:line="240"/>
        <w:ind w:right="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Dodatnia rentowność wystąpi także w zakresie usługi odprowadzania ścieków: </w:t>
      </w:r>
    </w:p>
    <w:p>
      <w:pPr>
        <w:pStyle w:val="Heading"/>
        <w:spacing w:lineRule="auto" w:line="240"/>
        <w:ind w:right="142" w:firstLine="70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w grupie  gospodarstw domowych </w:t>
        <w:tab/>
        <w:tab/>
        <w:t xml:space="preserve"> 8,9%</w:t>
      </w:r>
    </w:p>
    <w:p>
      <w:pPr>
        <w:pStyle w:val="Heading"/>
        <w:spacing w:lineRule="auto" w:line="240"/>
        <w:ind w:right="142" w:firstLine="70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 grupie pozostałych odbiorców</w:t>
        <w:tab/>
        <w:t xml:space="preserve">                    12,7%</w:t>
      </w:r>
    </w:p>
    <w:p>
      <w:pPr>
        <w:pStyle w:val="Heading"/>
        <w:spacing w:lineRule="auto" w:line="240"/>
        <w:ind w:right="142" w:firstLine="70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auto" w:line="240"/>
        <w:ind w:right="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acuje się, że wydatki na wodę i ścieki w budżecie gospodarstw domowych stanowić będą  2,91%  przeciętnych łącznych wydatków konsumpcyjnych na osobę.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FF0000"/>
          <w:szCs w:val="24"/>
        </w:rPr>
      </w:pPr>
      <w:r>
        <w:rPr>
          <w:rFonts w:cs="Arial" w:ascii="Arial" w:hAnsi="Arial"/>
          <w:b w:val="false"/>
          <w:bCs w:val="false"/>
          <w:color w:val="FF0000"/>
          <w:szCs w:val="24"/>
        </w:rPr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</w:rPr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</w:rPr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</w:rPr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</w:rPr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</w:rPr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</w:rPr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dnocześnie przewiduje się wprowadzenie do taryfy stawek opłaty abonamentowej, które skalkulowane zostały na podstawie kosztów odczytu i rozliczenia wodomierzy głównych oraz części kosztów utrzymania w gotowości do świadczenia usług urządzeń wodociągowych i kanalizacyjnych.</w:t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auto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tawki opłaty abonamentowej za gotowość do świadczenia usług, zróżnicowane zostały </w:t>
        <w:br/>
        <w:t>w zależności od nominalnego przepływu dostarczanej wody wynikającego z istniejących warunków przyłączenia, natomiast stawki opłaty abonamentowej za rozliczenie należności uzależnione są od częstotliwości dokonywanych rozliczeń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Do cen i stawek opłaty abonamentowej dolicza się podatek od towarów i usług w wysokości określonej odrębnymi przepisam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proponowanych taryf przedstawia załączni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ek uwzględnia realizację Wieloletniego Planu Działania Spółki - Wieloletniego Planu Rozwoju i  Modernizacji Urządzeń Wodociągowych i Urządzeń Kanalizacyjnych w latach 2011-2015 i odpowiada wymogom Ustawy o zbiorowym zaopatrzeniu w wodę i zbiorowym odprowadzaniu ścieków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szystkie planowane działania inwestycyjne, prowadzić będą do osiągnięcia następujących celów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ciągłości dostaw wody i odbioru ściek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zestnictwo w trwałym rozwoju aglomeracji miejskiej i rynku – budowa, remont </w:t>
        <w:br/>
        <w:t>i modernizacja sieci wod-kan w obszarach przeznaczonych pod przyszłe inwestycj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rawę jakości wod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rawę stanu środowiska naturaln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ększenie efektywności dostawy wody, odbioru i oczyszczania ścieków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lanowane nakłady inwestycyjne na lata 2011-2015 wynoszą</w:t>
      </w:r>
      <w:r>
        <w:rPr>
          <w:rFonts w:cs="Arial" w:ascii="Arial" w:hAnsi="Arial"/>
          <w:b/>
          <w:sz w:val="24"/>
          <w:szCs w:val="24"/>
        </w:rPr>
        <w:t xml:space="preserve"> 656,2</w:t>
      </w:r>
      <w:r>
        <w:rPr>
          <w:rFonts w:cs="Arial" w:ascii="Arial" w:hAnsi="Arial"/>
          <w:b/>
          <w:bCs/>
          <w:sz w:val="24"/>
          <w:szCs w:val="24"/>
        </w:rPr>
        <w:t xml:space="preserve"> mln zł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w roku objętym wnioskiem </w:t>
      </w:r>
      <w:r>
        <w:rPr>
          <w:rFonts w:cs="Arial" w:ascii="Arial" w:hAnsi="Arial"/>
          <w:b/>
          <w:sz w:val="24"/>
          <w:szCs w:val="24"/>
        </w:rPr>
        <w:t>115,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mln zł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jważniejsze działania inwestycyjne w sferze ujęć polegać będą na czyszczeniu i remoncie rurociągów wody surowej z pompowni Świątniki do ZPW Na Grobli, przebudowie ujęcia wody w Leśnicy, wykonaniu zasilania wodą infiltracyjną ZPW Mokry Dwór. W dalszej perspektywie planowane są między innymi: remont rurociągów lewarowych na wrocławskich terenach wodonośnych, budowa zastępczych studni infiltracyjnych. Zakres inwestycji w tej sferze działalności zapewnia utrzymanie poziomu ilościowego </w:t>
        <w:br/>
        <w:t>i jakościowego dostaw dla aglomeracji miejskiej.</w:t>
      </w:r>
    </w:p>
    <w:p>
      <w:pPr>
        <w:pStyle w:val="Tekstpodstawowy2"/>
        <w:spacing w:lineRule="auto" w:line="240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nia inwestycyjne w sferze produkcji wody polegać będą przede wszystkim na kontynuowaniu prac zmierzających do budowy nowego budynku tzw. „Odżelaziacza” (ostatni, jeszcze niezmodernizowany obiekt w całkowicie przebudowanym ZPW Na Grobli), przebudowie armatury filtrów piaskowych w ZPW Mokry Dwór, modernizacji systemów energetycznych. Inwestycje w tej sferze nakierowane są na dalszą poprawę jakości wody dostarczanej do sieci miejskiej, a przyjęte rozwiązania bazują na najnowszych osiągnięciach technicznych i technologicznych dostępnych w branż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zwiększenia ilości odbiorców i poprawy jakości wody dostarczanej mieszkańcom niezbędne jest dalsze prowadzenie działalności  inwestycyjnej  w sferze dystrybucji wody. Kolejny etap realizacji tej strategii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udowę magistralnej sieci wodociągowej – Magistrala Północna, Magistrala Południowa, Magistrala Grodzka-Sikorski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wację i przebudowę sieci wodociągowych rozdzielczych na osiedlach w ramach projektu planowanego do współfinansowania z Funduszu Spójności – faza projektow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budowę sieci wodociągowej w pasach drogowych we współpracy ze ZDiUM-em </w:t>
        <w:br/>
        <w:t>i Wrocławskimi Inwestycjami ze szczególnym uwzględnieniem inwestycji dotyczących budowy i przebudowy układów komunikacyjnych pod kątem EURO 2012 jak również zadań w bezpośrednim sąsiedztwie stadionu piłkarskiego przy ulicy Drzymał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ę sieci wodociągowej we współpracy z ZIM-em przy uzbrajaniu obszarów pod mieszkalnictwo, usługi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owane nakłady w sferę zaopatrzenia Miasta w wodę w latach 2011-2015 wyniosą </w:t>
        <w:br/>
      </w:r>
      <w:r>
        <w:rPr>
          <w:rFonts w:cs="Arial" w:ascii="Arial" w:hAnsi="Arial"/>
          <w:b/>
          <w:sz w:val="24"/>
          <w:szCs w:val="24"/>
        </w:rPr>
        <w:t>306,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ln zł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w roku objętym wnioskiem </w:t>
      </w:r>
      <w:r>
        <w:rPr>
          <w:rFonts w:cs="Arial" w:ascii="Arial" w:hAnsi="Arial"/>
          <w:b/>
          <w:bCs/>
          <w:sz w:val="24"/>
          <w:szCs w:val="24"/>
        </w:rPr>
        <w:t>24,0</w:t>
      </w:r>
      <w:r>
        <w:rPr>
          <w:rFonts w:cs="Arial" w:ascii="Arial" w:hAnsi="Arial"/>
          <w:b/>
          <w:sz w:val="24"/>
          <w:szCs w:val="24"/>
        </w:rPr>
        <w:t xml:space="preserve"> mln zł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ważniejsze działania inwestycyjne w sferze odbioru ścieków t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ernizacja pompowni Stary Port wraz z budową rurociągu tłocznego pod rzeką Odrą </w:t>
        <w:br/>
        <w:t>w ramach projektu współfinansowanego z Funduszu Spójności, której celem jest przerzucenie wszystkich ścieków z północnej części Wrocławia na WOŚ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izacje pozostałych pompowni ściek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budowa sieci kanalizacyjnych realizowanych we współpracy ze ZDiUM-em </w:t>
        <w:br/>
        <w:t>i Wrocławskimi Inwestycjami ze szczególnym uwzględnieniem inwestycji dotyczących budowy i przebudowy układów komunikacyjnych pod kątem EURO 2012 jak również zadań w bezpośrednim sąsiedztwie stadionu piłkarskiego przy ulicy Drzymał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a sieci kanalizacyjnych we współpracy z ZIM-em przy uzbrajaniu obszarów pod mieszkalnictwo, usług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budowa systemu kanalizacji w północno wschodniej części miasta w ramach projektu planowanego do współfinansowania z Funduszu Spójności- </w:t>
        <w:br/>
        <w:t>faza projektow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dstawą działań inwestycyjnych w sferze oczyszczania ścieków jest konieczność znacznego ograniczenia funkcjonowania Pól Irygowanych oraz likwidacja małej oczyszczalni ścieków Ratyń i przejęcie tych funkcji przez Wrocławską Oczyszczalnię Ścieków. W tym celu realizowana jest rozbudowa oczyszczalni na Janówku, w efekcie której zwiększy się dwukrotnie jej przepustowość (z obecnej – </w:t>
      </w:r>
      <w:r>
        <w:rPr>
          <w:rFonts w:cs="Arial" w:ascii="Arial" w:hAnsi="Arial"/>
          <w:bCs/>
          <w:sz w:val="24"/>
          <w:szCs w:val="24"/>
        </w:rPr>
        <w:t>80 tys.</w:t>
      </w:r>
      <w:r>
        <w:rPr>
          <w:rFonts w:cs="Arial" w:ascii="Arial" w:hAnsi="Arial"/>
          <w:sz w:val="24"/>
          <w:szCs w:val="24"/>
        </w:rPr>
        <w:t xml:space="preserve"> m³/d do 140 tys. m³/d). Zadanie, współfinansowane z Funduszu Spójności, jest największym finansowo </w:t>
        <w:br/>
        <w:t>i organizacyjnie jednorazowym przedsięwzięciem w dotychczasowej historii Spółk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lanowane nakłady w sferze odbioru i oczyszczania ścieków w latach 2011-2015 wyniosą </w:t>
        <w:br/>
      </w:r>
      <w:r>
        <w:rPr>
          <w:rFonts w:cs="Arial" w:ascii="Arial" w:hAnsi="Arial"/>
          <w:b/>
          <w:sz w:val="24"/>
          <w:szCs w:val="24"/>
        </w:rPr>
        <w:t>349,6 mln zł</w:t>
      </w:r>
      <w:r>
        <w:rPr>
          <w:rFonts w:cs="Arial" w:ascii="Arial" w:hAnsi="Arial"/>
          <w:sz w:val="24"/>
          <w:szCs w:val="24"/>
        </w:rPr>
        <w:t xml:space="preserve">,  w roku objętym wnioskiem </w:t>
      </w:r>
      <w:r>
        <w:rPr>
          <w:rFonts w:cs="Arial" w:ascii="Arial" w:hAnsi="Arial"/>
          <w:b/>
          <w:sz w:val="24"/>
          <w:szCs w:val="24"/>
        </w:rPr>
        <w:t>91,3 mln zł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Wieloletni Plan Rozwoju i Modernizacji Urządzeń Wodociągowych i Urządzeń Kanalizacyjnych</w:t>
      </w:r>
      <w:r>
        <w:rPr>
          <w:rFonts w:cs="Arial" w:ascii="Arial" w:hAnsi="Arial"/>
          <w:szCs w:val="22"/>
        </w:rPr>
        <w:t xml:space="preserve"> przewiduje zaangażowanie środków z funduszy Unii Europejskiej przy realizacji największych przedsięwzięć. Aktualnie realizowany jest II etap programu „Poprawa gospodarki wodno-ściekowej we Wrocławiu” współfinansowanego z Funduszu Spójności, w ramach którego wykonane zostały renowacje magistralnych sieci wodociągowych oraz zadanie związane z budową kanalizacji i modernizacją sieci wodociągowej na osiedlu Strachocin Wojnów. Obecnie w trakcie realizacji jest modernizacja pompowni Stary Port oraz rozbudowa Wrocławskiej Oczyszczalni Ścieków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 xml:space="preserve">Koszt zadań realizowanych w ramach Funduszu Spójności (etap II) wyniesie 506,4 mln zł, </w:t>
        <w:br/>
        <w:t xml:space="preserve">z czego dofinansowanie stanowi kwotę 124,0 mln zł. Na realizację tych zadań w okresie planowanym (2011-2015) Spółka zamierza wydać 148,2 mln zł, przy dofinansowaniu </w:t>
        <w:br/>
        <w:t>w wysokości ok. 22,7 mln 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Uzupełnieniem środków własnych oraz dotacji z Unii Europejskiej na sfinansowanie planowanych zadań będą środki z kredytu udzielonego przez Europejski Bank Inwestycyjny (EBI). </w:t>
      </w:r>
    </w:p>
    <w:p>
      <w:pPr>
        <w:pStyle w:val="TextBody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/>
        </w:rPr>
        <w:t>Podwyżki cen oraz wprowadzone opłaty abonamentowe zapewnią przychody na pokrycie planowanych kosztów działalności operacyjnej, kosztów finansowych obsługi kredytów oraz niezbędny poziom zysku na współfinansowanie przyjętego do realizacji programu inwestycyjnego i utrzymanie zdolności kredytowej Spółk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cen za wodę i ścieki pozwoli na dalszą poprawę jakości świadczonych usług, sukcesywną poprawę stanu infrastruktury wodociągowej i kanalizacyjnej, rozbudowę systemów wodno-kanalizacyjnych w celu objęcia nimi jak największej liczby mieszkańców Wrocławia, a także na spełnienie wymagań Unii Europejskiej związanych z ochroną środowiska w zakresie gospodarki wodno-ściekowej.</w:t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right="142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Heading"/>
        <w:ind w:left="5664" w:right="142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Załącznik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o uchwały Nr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y Miejskiej Wrocławia 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nia 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40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>Taryfa za zbiorowe zaopatrzenie w wodę i zbiorowe odprowadzanie ścieków</w:t>
      </w:r>
    </w:p>
    <w:p>
      <w:pPr>
        <w:pStyle w:val="Heading"/>
        <w:spacing w:lineRule="auto" w:line="240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>na terenie Gminy Wrocław na okres od 1 marca 2011 r. do 29 lutego 2012 r.</w:t>
      </w:r>
    </w:p>
    <w:p>
      <w:pPr>
        <w:pStyle w:val="Heading"/>
        <w:spacing w:lineRule="auto" w:line="240"/>
        <w:ind w:right="14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40"/>
        <w:ind w:right="142" w:hanging="0"/>
        <w:jc w:val="left"/>
        <w:rPr/>
      </w:pPr>
      <w:r>
        <w:rPr/>
        <w:drawing>
          <wp:inline distT="0" distB="0" distL="0" distR="0">
            <wp:extent cx="6209030" cy="802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02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992" w:right="113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"/>
        <w:ind w:left="300" w:right="142" w:hanging="0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*do cen i stawek opłaty abonamentowej dolicza się podatek od towarów i usług w wysokości określonej odrębnymi przepisami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6838" w:h="11906"/>
      <w:pgMar w:left="1418" w:right="1276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9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firstLine="482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-142" w:right="-142" w:hanging="0"/>
    </w:pPr>
    <w:rPr>
      <w:i/>
      <w:iCs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48:00Z</dcterms:created>
  <dc:creator>FE</dc:creator>
  <dc:description/>
  <dc:language>en-US</dc:language>
  <cp:lastModifiedBy>WI</cp:lastModifiedBy>
  <cp:lastPrinted>2011-01-03T11:51:00Z</cp:lastPrinted>
  <dcterms:modified xsi:type="dcterms:W3CDTF">2011-01-10T11:48:00Z</dcterms:modified>
  <cp:revision>2</cp:revision>
  <dc:subject/>
  <dc:title>Szanowny Pan</dc:title>
</cp:coreProperties>
</file>